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2314" w:hRule="atLeast"/>
        </w:trPr>
        <w:tc>
          <w:tcPr>
            <w:tcW w:w="5037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 бюджете Мирне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0 год                                                                                                                           и на  плановый период 20201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 бюджета Мирненского сельского поселения Дубовского района в 2020 году и плановом периоде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196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2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8,2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8,0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Пользователь</cp:lastModifiedBy>
  <dcterms:modified xsi:type="dcterms:W3CDTF">2019-12-24T12:28:00Z</dcterms:modified>
  <cp:revision>22</cp:revision>
  <dc:subject/>
  <dc:title/>
</cp:coreProperties>
</file>